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701"/>
        <w:gridCol w:w="1134"/>
      </w:tblGrid>
      <w:tr>
        <w:trPr>
          <w:tblHeader w:val="true"/>
        </w:trPr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et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rizzo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Colombo e Figlio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Via Roma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Chiava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G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S.C.S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Via della Stazione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a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Info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iazza G.Garibaldi 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Vicenz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VI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Nuova Impiant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iazza Roma 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Sesto S.Giovan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MI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ERSAG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Via Cristoforo Colombo 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Algh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8:31:00Z</dcterms:created>
  <dc:creator>Pezzoni Sergio</dc:creator>
  <dc:description/>
  <dc:language>en-US</dc:language>
  <cp:lastModifiedBy>Pezzoni Sergio</cp:lastModifiedBy>
  <dcterms:modified xsi:type="dcterms:W3CDTF">2000-07-26T08:40:00Z</dcterms:modified>
  <cp:revision>2</cp:revision>
  <dc:subject/>
  <dc:title>Società</dc:title>
</cp:coreProperties>
</file>