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-351155</wp:posOffset>
            </wp:positionV>
            <wp:extent cx="6118860" cy="458914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4495165</wp:posOffset>
            </wp:positionV>
            <wp:extent cx="6118860" cy="45891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1:07:00Z</dcterms:created>
  <dc:creator>Pezzoni Sergio</dc:creator>
  <dc:description/>
  <dc:language>en-US</dc:language>
  <cp:lastModifiedBy>Pezzoni Sergio</cp:lastModifiedBy>
  <cp:lastPrinted>2000-01-27T22:12:00Z</cp:lastPrinted>
  <dcterms:modified xsi:type="dcterms:W3CDTF">2000-01-27T21:14:00Z</dcterms:modified>
  <cp:revision>2</cp:revision>
  <dc:subject/>
  <dc:title/>
</cp:coreProperties>
</file>