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LA DIDAT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LOGIN</w:t>
        <w:tab/>
        <w:tab/>
        <w:tab/>
        <w:t>LOGIN IDONE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Tas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:\&gt;</w:t>
        <w:tab/>
        <w:tab/>
        <w:tab/>
        <w:tab/>
        <w:t>W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Off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Acces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File </w:t>
        <w:tab/>
        <w:t>Nuov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nest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me file</w:t>
        <w:tab/>
        <w:tab/>
        <w:tab/>
        <w:t>Matricola.md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tà</w:t>
        <w:tab/>
        <w:tab/>
        <w:tab/>
        <w:tab/>
        <w:t>V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rectory</w:t>
        <w:tab/>
        <w:tab/>
        <w:tab/>
        <w:t>V:\users\nusers\idoneita\archivio</w:t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8:44:00Z</dcterms:created>
  <dc:creator>sergio pezzoni</dc:creator>
  <dc:description/>
  <dc:language>en-US</dc:language>
  <cp:lastModifiedBy>Pezzoni Sergio</cp:lastModifiedBy>
  <dcterms:modified xsi:type="dcterms:W3CDTF">2000-07-24T18:44:00Z</dcterms:modified>
  <cp:revision>2</cp:revision>
  <dc:subject/>
  <dc:title>AULA DIDATTICA</dc:title>
</cp:coreProperties>
</file>